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0315029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0074288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4391157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